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  <w:t>Date: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/>
        <w:tab/>
        <w:tab/>
        <w:tab/>
        <w:tab/>
        <w:tab/>
        <w:tab/>
        <w:tab/>
        <w:tab/>
        <w:tab/>
        <w:t>Sheet Number: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i/>
          <w:b/>
          <w:lang w:val="en-US" w:eastAsia="en-US"/>
        </w:rPr>
        <w:instrText xml:space="preserve"> FORMTEXT </w:instrText>
      </w:r>
      <w:r>
        <w:rPr>
          <w:b/>
          <w:i/>
          <w:lang w:val="en-US" w:eastAsia="en-US"/>
        </w:rPr>
      </w:r>
      <w:r>
        <w:rPr>
          <w:i/>
          <w:b/>
          <w:lang w:val="en-US" w:eastAsia="en-US"/>
        </w:rPr>
        <w:fldChar w:fldCharType="separate"/>
      </w:r>
      <w:r>
        <w:rPr>
          <w:b/>
          <w:i/>
          <w:lang w:val="en-US" w:eastAsia="en-US"/>
        </w:rPr>
        <w:t>     </w:t>
      </w:r>
      <w:r/>
      <w:r>
        <w:rPr>
          <w:i/>
          <w:b/>
          <w:lang w:val="en-US" w:eastAsia="en-US"/>
        </w:rPr>
        <w:fldChar w:fldCharType="end"/>
      </w:r>
      <w:r>
        <w:rPr>
          <w:b/>
          <w:i/>
          <w:lang w:val="en-US" w:eastAsia="en-US"/>
        </w:rPr>
      </w:r>
    </w:p>
    <w:tbl>
      <w:tblPr>
        <w:tblW w:w="136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20"/>
        <w:gridCol w:w="1139"/>
        <w:gridCol w:w="1276"/>
        <w:gridCol w:w="4245"/>
        <w:gridCol w:w="2520"/>
        <w:gridCol w:w="1254"/>
        <w:gridCol w:w="816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te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hare?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mpa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talog Num.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eatures / Accessori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Comments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ST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mo?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0" w:name="Check1"/>
            <w:bookmarkStart w:id="1" w:name="__Fieldmark__3_2140718621"/>
            <w:bookmarkStart w:id="2" w:name="__Fieldmark__3_2140718621"/>
            <w:bookmarkEnd w:id="2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  <w:bookmarkEnd w:id="0"/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3" w:name="__Fieldmark__9_2140718621"/>
            <w:bookmarkStart w:id="4" w:name="__Fieldmark__9_2140718621"/>
            <w:bookmarkEnd w:id="4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5" w:name="__Fieldmark__11_2140718621"/>
            <w:bookmarkStart w:id="6" w:name="__Fieldmark__11_2140718621"/>
            <w:bookmarkEnd w:id="6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7" w:name="__Fieldmark__17_2140718621"/>
            <w:bookmarkStart w:id="8" w:name="__Fieldmark__17_2140718621"/>
            <w:bookmarkEnd w:id="8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9" w:name="__Fieldmark__19_2140718621"/>
            <w:bookmarkStart w:id="10" w:name="__Fieldmark__19_2140718621"/>
            <w:bookmarkEnd w:id="10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11" w:name="__Fieldmark__25_2140718621"/>
            <w:bookmarkStart w:id="12" w:name="__Fieldmark__25_2140718621"/>
            <w:bookmarkEnd w:id="12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13" w:name="__Fieldmark__27_2140718621"/>
            <w:bookmarkStart w:id="14" w:name="__Fieldmark__27_2140718621"/>
            <w:bookmarkEnd w:id="14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15" w:name="__Fieldmark__33_2140718621"/>
            <w:bookmarkStart w:id="16" w:name="__Fieldmark__33_2140718621"/>
            <w:bookmarkEnd w:id="16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17" w:name="__Fieldmark__35_2140718621"/>
            <w:bookmarkStart w:id="18" w:name="__Fieldmark__35_2140718621"/>
            <w:bookmarkEnd w:id="18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19" w:name="__Fieldmark__41_2140718621"/>
            <w:bookmarkStart w:id="20" w:name="__Fieldmark__41_2140718621"/>
            <w:bookmarkEnd w:id="20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1" w:name="__Fieldmark__43_2140718621"/>
            <w:bookmarkStart w:id="22" w:name="__Fieldmark__43_2140718621"/>
            <w:bookmarkEnd w:id="22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3" w:name="__Fieldmark__49_2140718621"/>
            <w:bookmarkStart w:id="24" w:name="__Fieldmark__49_2140718621"/>
            <w:bookmarkEnd w:id="24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5" w:name="__Fieldmark__51_2140718621"/>
            <w:bookmarkStart w:id="26" w:name="__Fieldmark__51_2140718621"/>
            <w:bookmarkEnd w:id="26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7" w:name="__Fieldmark__57_2140718621"/>
            <w:bookmarkStart w:id="28" w:name="__Fieldmark__57_2140718621"/>
            <w:bookmarkEnd w:id="28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9" w:name="__Fieldmark__59_2140718621"/>
            <w:bookmarkStart w:id="30" w:name="__Fieldmark__59_2140718621"/>
            <w:bookmarkEnd w:id="30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31" w:name="__Fieldmark__65_2140718621"/>
            <w:bookmarkStart w:id="32" w:name="__Fieldmark__65_2140718621"/>
            <w:bookmarkEnd w:id="32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33" w:name="__Fieldmark__67_2140718621"/>
            <w:bookmarkStart w:id="34" w:name="__Fieldmark__67_2140718621"/>
            <w:bookmarkEnd w:id="34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35" w:name="__Fieldmark__73_2140718621"/>
            <w:bookmarkStart w:id="36" w:name="__Fieldmark__73_2140718621"/>
            <w:bookmarkEnd w:id="36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37" w:name="__Fieldmark__75_2140718621"/>
            <w:bookmarkStart w:id="38" w:name="__Fieldmark__75_2140718621"/>
            <w:bookmarkEnd w:id="38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39" w:name="__Fieldmark__81_2140718621"/>
            <w:bookmarkStart w:id="40" w:name="__Fieldmark__81_2140718621"/>
            <w:bookmarkEnd w:id="40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41" w:name="__Fieldmark__83_2140718621"/>
            <w:bookmarkStart w:id="42" w:name="__Fieldmark__83_2140718621"/>
            <w:bookmarkEnd w:id="42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43" w:name="__Fieldmark__89_2140718621"/>
            <w:bookmarkStart w:id="44" w:name="__Fieldmark__89_2140718621"/>
            <w:bookmarkEnd w:id="44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45" w:name="__Fieldmark__91_2140718621"/>
            <w:bookmarkStart w:id="46" w:name="__Fieldmark__91_2140718621"/>
            <w:bookmarkEnd w:id="46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47" w:name="__Fieldmark__97_2140718621"/>
            <w:bookmarkStart w:id="48" w:name="__Fieldmark__97_2140718621"/>
            <w:bookmarkEnd w:id="48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49" w:name="__Fieldmark__99_2140718621"/>
            <w:bookmarkStart w:id="50" w:name="__Fieldmark__99_2140718621"/>
            <w:bookmarkEnd w:id="50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51" w:name="__Fieldmark__105_2140718621"/>
            <w:bookmarkStart w:id="52" w:name="__Fieldmark__105_2140718621"/>
            <w:bookmarkEnd w:id="52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53" w:name="__Fieldmark__107_2140718621"/>
            <w:bookmarkStart w:id="54" w:name="__Fieldmark__107_2140718621"/>
            <w:bookmarkEnd w:id="54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55" w:name="__Fieldmark__113_2140718621"/>
            <w:bookmarkStart w:id="56" w:name="__Fieldmark__113_2140718621"/>
            <w:bookmarkEnd w:id="56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57" w:name="__Fieldmark__115_2140718621"/>
            <w:bookmarkStart w:id="58" w:name="__Fieldmark__115_2140718621"/>
            <w:bookmarkEnd w:id="58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59" w:name="__Fieldmark__121_2140718621"/>
            <w:bookmarkStart w:id="60" w:name="__Fieldmark__121_2140718621"/>
            <w:bookmarkEnd w:id="60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61" w:name="__Fieldmark__123_2140718621"/>
            <w:bookmarkStart w:id="62" w:name="__Fieldmark__123_2140718621"/>
            <w:bookmarkEnd w:id="62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63" w:name="__Fieldmark__129_2140718621"/>
            <w:bookmarkStart w:id="64" w:name="__Fieldmark__129_2140718621"/>
            <w:bookmarkEnd w:id="64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65" w:name="__Fieldmark__131_2140718621"/>
            <w:bookmarkStart w:id="66" w:name="__Fieldmark__131_2140718621"/>
            <w:bookmarkEnd w:id="66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67" w:name="__Fieldmark__137_2140718621"/>
            <w:bookmarkStart w:id="68" w:name="__Fieldmark__137_2140718621"/>
            <w:bookmarkEnd w:id="68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69" w:name="__Fieldmark__139_2140718621"/>
            <w:bookmarkStart w:id="70" w:name="__Fieldmark__139_2140718621"/>
            <w:bookmarkEnd w:id="70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71" w:name="__Fieldmark__145_2140718621"/>
            <w:bookmarkStart w:id="72" w:name="__Fieldmark__145_2140718621"/>
            <w:bookmarkEnd w:id="72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73" w:name="__Fieldmark__147_2140718621"/>
            <w:bookmarkStart w:id="74" w:name="__Fieldmark__147_2140718621"/>
            <w:bookmarkEnd w:id="74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75" w:name="__Fieldmark__153_2140718621"/>
            <w:bookmarkStart w:id="76" w:name="__Fieldmark__153_2140718621"/>
            <w:bookmarkEnd w:id="76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77" w:name="__Fieldmark__155_2140718621"/>
            <w:bookmarkStart w:id="78" w:name="__Fieldmark__155_2140718621"/>
            <w:bookmarkEnd w:id="78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79" w:name="__Fieldmark__161_2140718621"/>
            <w:bookmarkStart w:id="80" w:name="__Fieldmark__161_2140718621"/>
            <w:bookmarkEnd w:id="80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81" w:name="__Fieldmark__163_2140718621"/>
            <w:bookmarkStart w:id="82" w:name="__Fieldmark__163_2140718621"/>
            <w:bookmarkEnd w:id="82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83" w:name="__Fieldmark__169_2140718621"/>
            <w:bookmarkStart w:id="84" w:name="__Fieldmark__169_2140718621"/>
            <w:bookmarkEnd w:id="84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85" w:name="__Fieldmark__171_2140718621"/>
            <w:bookmarkStart w:id="86" w:name="__Fieldmark__171_2140718621"/>
            <w:bookmarkEnd w:id="86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17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17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87" w:name="__Fieldmark__177_2140718621"/>
            <w:bookmarkStart w:id="88" w:name="__Fieldmark__177_2140718621"/>
            <w:bookmarkEnd w:id="88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17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89" w:name="__Fieldmark__179_2140718621"/>
            <w:bookmarkStart w:id="90" w:name="__Fieldmark__179_2140718621"/>
            <w:bookmarkEnd w:id="90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18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18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18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18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18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91" w:name="__Fieldmark__185_2140718621"/>
            <w:bookmarkStart w:id="92" w:name="__Fieldmark__185_2140718621"/>
            <w:bookmarkEnd w:id="92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18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93" w:name="__Fieldmark__187_2140718621"/>
            <w:bookmarkStart w:id="94" w:name="__Fieldmark__187_2140718621"/>
            <w:bookmarkEnd w:id="94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18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19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19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19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19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95" w:name="__Fieldmark__193_2140718621"/>
            <w:bookmarkStart w:id="96" w:name="__Fieldmark__193_2140718621"/>
            <w:bookmarkEnd w:id="96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19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97" w:name="__Fieldmark__195_2140718621"/>
            <w:bookmarkStart w:id="98" w:name="__Fieldmark__195_2140718621"/>
            <w:bookmarkEnd w:id="98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19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19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19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20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20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99" w:name="__Fieldmark__201_2140718621"/>
            <w:bookmarkStart w:id="100" w:name="__Fieldmark__201_2140718621"/>
            <w:bookmarkEnd w:id="100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20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101" w:name="__Fieldmark__203_2140718621"/>
            <w:bookmarkStart w:id="102" w:name="__Fieldmark__203_2140718621"/>
            <w:bookmarkEnd w:id="102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20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20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20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20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20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103" w:name="__Fieldmark__209_2140718621"/>
            <w:bookmarkStart w:id="104" w:name="__Fieldmark__209_2140718621"/>
            <w:bookmarkEnd w:id="104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105" w:name="__Fieldmark__211_2140718621"/>
            <w:bookmarkStart w:id="106" w:name="__Fieldmark__211_2140718621"/>
            <w:bookmarkEnd w:id="106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2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2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107" w:name="__Fieldmark__217_2140718621"/>
            <w:bookmarkStart w:id="108" w:name="__Fieldmark__217_2140718621"/>
            <w:bookmarkEnd w:id="108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2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109" w:name="__Fieldmark__219_2140718621"/>
            <w:bookmarkStart w:id="110" w:name="__Fieldmark__219_2140718621"/>
            <w:bookmarkEnd w:id="110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2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2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2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2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111" w:name="__Fieldmark__225_2140718621"/>
            <w:bookmarkStart w:id="112" w:name="__Fieldmark__225_2140718621"/>
            <w:bookmarkEnd w:id="112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2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113" w:name="__Fieldmark__227_2140718621"/>
            <w:bookmarkStart w:id="114" w:name="__Fieldmark__227_2140718621"/>
            <w:bookmarkEnd w:id="114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2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2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2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2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2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115" w:name="__Fieldmark__233_2140718621"/>
            <w:bookmarkStart w:id="116" w:name="__Fieldmark__233_2140718621"/>
            <w:bookmarkEnd w:id="116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2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117" w:name="__Fieldmark__235_2140718621"/>
            <w:bookmarkStart w:id="118" w:name="__Fieldmark__235_2140718621"/>
            <w:bookmarkEnd w:id="118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2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2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2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2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2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119" w:name="__Fieldmark__241_2140718621"/>
            <w:bookmarkStart w:id="120" w:name="__Fieldmark__241_2140718621"/>
            <w:bookmarkEnd w:id="120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continuous"/>
      <w:pgSz w:orient="landscape" w:w="15840" w:h="12240"/>
      <w:pgMar w:left="1440" w:right="1440" w:gutter="0" w:header="72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  <w:font w:name="Geneva">
    <w:charset w:val="00"/>
    <w:family w:val="auto"/>
    <w:pitch w:val="variable"/>
  </w:font>
  <w:font w:name="EngraversGothic BT Regular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12960" w:leader="none"/>
      </w:tabs>
      <w:jc w:val="center"/>
      <w:rPr/>
    </w:pPr>
    <w:r>
      <w:rPr>
        <w:rFonts w:cs="EngraversGothic BT Regular" w:ascii="EngraversGothic BT Regular" w:hAnsi="EngraversGothic BT Regular"/>
        <w:sz w:val="20"/>
      </w:rPr>
      <w:t>Academic Scientists at Work</w:t>
    </w:r>
  </w:p>
  <w:p>
    <w:pPr>
      <w:pStyle w:val="Header"/>
      <w:jc w:val="center"/>
      <w:rPr>
        <w:rFonts w:ascii="EngraversGothic BT Regular" w:hAnsi="EngraversGothic BT Regular" w:cs="EngraversGothic BT Regular"/>
        <w:sz w:val="20"/>
      </w:rPr>
    </w:pPr>
    <w:r>
      <w:rPr>
        <w:rFonts w:cs="EngraversGothic BT Regular" w:ascii="EngraversGothic BT Regular" w:hAnsi="EngraversGothic BT Regular"/>
        <w:sz w:val="20"/>
      </w:rPr>
    </w:r>
  </w:p>
  <w:p>
    <w:pPr>
      <w:pStyle w:val="Header"/>
      <w:tabs>
        <w:tab w:val="clear" w:pos="4320"/>
        <w:tab w:val="clear" w:pos="8640"/>
        <w:tab w:val="right" w:pos="12960" w:leader="none"/>
      </w:tabs>
      <w:rPr>
        <w:rFonts w:ascii="EngraversGothic BT Regular" w:hAnsi="EngraversGothic BT Regular" w:cs="EngraversGothic BT Regular"/>
        <w:sz w:val="40"/>
      </w:rPr>
    </w:pPr>
    <w:r>
      <w:rPr>
        <w:rFonts w:cs="EngraversGothic BT Regular" w:ascii="EngraversGothic BT Regular" w:hAnsi="EngraversGothic BT Regular"/>
        <w:sz w:val="40"/>
      </w:rPr>
      <w:t>Equipment Worksheet</w:t>
      <w:tab/>
      <w:t>Appendix 2-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Geneva" w:hAnsi="Geneva" w:cs="Genev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0T15:27:00Z</dcterms:created>
  <dc:creator>Jerry Boss</dc:creator>
  <dc:description/>
  <dc:language>en-US</dc:language>
  <cp:lastModifiedBy>Jerry Boss</cp:lastModifiedBy>
  <dcterms:modified xsi:type="dcterms:W3CDTF">2005-11-10T17:08:00Z</dcterms:modified>
  <cp:revision>8</cp:revision>
  <dc:subject/>
  <dc:title>•Use this worksheet to create a list of equipment that you wish to purchase</dc:title>
</cp:coreProperties>
</file>